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я в статью 9 Закона Ульяновской области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sz w:val="28"/>
          <w:szCs w:val="28"/>
        </w:rPr>
        <w:t>«Об общественных воспитателях несовершеннолетних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>Основной идеей законопроекта «О внесении изменения в статью 9 Закона Ульяновской области «Об общественных воспитателях несовершеннолетних» является приведение норм Закона Ульяновской области от 09.03.2016 № 20-ЗО «Об общественных воспитателях несовершеннолетних» в соответствие                        с действующим федеральным законодательством в части уточнения перечня оснований для прекращения деятельности общественного воспитателя несовершеннолетнего</w:t>
      </w:r>
      <w:r>
        <w:rPr>
          <w:b w:val="false"/>
          <w:spacing w:val="-2"/>
          <w:sz w:val="28"/>
          <w:szCs w:val="28"/>
        </w:rPr>
        <w:t>, а именно: признание его безвестно отсутствующим или объявление его умерши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 Ульян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9.03.2016 № 20-ЗО «Об общественных воспитателях несовершеннолетних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 основной целью законопроекта является приведение </w:t>
        <w:br/>
        <w:t>законодательства Ульяновской области в сфере деятельности комиссий по делам несовершеннолетних и защите их прав в Ульяновской области в соответствие с федеральным законодатель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по обеспечению деятельности комиссии по делам несовершеннолетних.</w:t>
      </w:r>
    </w:p>
    <w:p>
      <w:pPr>
        <w:pStyle w:val="Signatur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0:00Z</dcterms:created>
  <dc:creator>arsenyuk</dc:creator>
  <dc:description/>
  <cp:keywords/>
  <dc:language>en-US</dc:language>
  <cp:lastModifiedBy>Пользователь</cp:lastModifiedBy>
  <cp:lastPrinted>2018-10-18T12:13:00Z</cp:lastPrinted>
  <dcterms:modified xsi:type="dcterms:W3CDTF">2018-12-10T10:39:00Z</dcterms:modified>
  <cp:revision>11</cp:revision>
  <dc:subject/>
  <dc:title>ПОЯСНИТЕЛЬНАЯ ЗАПИСКА</dc:title>
</cp:coreProperties>
</file>